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Ο ΣΧΟΛΕΙΟ ΜΕΣΑ ΑΠΟ ΤΑ ΜΑΤΙΑ ΤΩΝ ΠΑΙΔΙΩΝ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411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Η γλώσσα της φωτογραφίας</w:t>
            </w:r>
          </w:p>
          <w:p>
            <w:pPr>
              <w:pStyle w:val="TextBody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Ιστορίες με εικόνες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63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να κατανοήσουν την ιδιαίτερη γλώσσα της εικόνας και της φωτογραφίας καθώς και </w:t>
            </w:r>
          </w:p>
          <w:p>
            <w:pPr>
              <w:pStyle w:val="TextBody"/>
              <w:spacing w:lineRule="auto" w:line="276"/>
              <w:ind w:left="720"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η διαφορά της από την προφορική και τη γραπτή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δημιουργήσουν φωτοϊστορίες με θέμα το σχολείο τους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συγκεντρώνουν και να επεξεργάζονται πληροφορίες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εργάζονται συλλογικά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εκφράζονται δημιουργικά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Γ. ΜΕΘΟΔΟΛΟΓΙΑ ΥΛΟΠΟΙΗΣΗΣ – ΣΥΝΕΡΓΑΣΙΕΣ ΜΕ ΑΛΛΟΥΣ ΦΟΡΕΙΣ: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12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έρευνα πεδίου, δράσ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Μουσείο Φωτογραφίας Θεσσαλονίκ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623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λώσσα</w:t>
            </w:r>
            <w:r>
              <w:rPr>
                <w:rFonts w:cs="Calibri" w:ascii="Calibri" w:hAnsi="Calibri"/>
                <w:sz w:val="24"/>
                <w:szCs w:val="24"/>
              </w:rPr>
              <w:t>: ανάπτυξη ειδικού λεξιλογίου, λεζάντε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Αισθητική Αγωγή</w:t>
            </w:r>
            <w:r>
              <w:rPr>
                <w:sz w:val="24"/>
                <w:szCs w:val="24"/>
              </w:rPr>
              <w:t>: δημιουργία φωτοϊστορίας, σχέσεις εικόνα και λόγου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Ιστορία:</w:t>
            </w:r>
            <w:r>
              <w:rPr>
                <w:sz w:val="24"/>
                <w:szCs w:val="24"/>
              </w:rPr>
              <w:t xml:space="preserve"> Τοπική ιστορία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Πληροφορική:</w:t>
            </w:r>
            <w:r>
              <w:rPr>
                <w:sz w:val="24"/>
                <w:szCs w:val="24"/>
              </w:rPr>
              <w:t xml:space="preserve"> έρευνα στο διαδίκτυο, χρήση προγραμμάτων επεξεργασίας φωτογραφιών, </w:t>
            </w:r>
            <w:r>
              <w:rPr>
                <w:bCs/>
                <w:sz w:val="24"/>
                <w:szCs w:val="24"/>
              </w:rPr>
              <w:t>δημιουργία ψηφιακού λευκώματος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Ξένες Γλώσσες</w:t>
            </w:r>
            <w:r>
              <w:rPr>
                <w:sz w:val="24"/>
                <w:szCs w:val="24"/>
              </w:rPr>
              <w:t>: δραστηριότητες σχετικές με την επιλεγμένη θεματολογί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. ΠΟΡΕΙΑ ΠΡΟΓΡΑΜΜΑΤΟΣ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002" w:hRule="exact"/>
          <w:cantSplit w:val="true"/>
        </w:trPr>
        <w:tc>
          <w:tcPr>
            <w:tcW w:w="9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τείνεται χρονική διάρκεια 2-3 μηνών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 w:val="24"/>
                <w:szCs w:val="24"/>
              </w:rPr>
              <w:t xml:space="preserve">Έρευνα και συλλογή πληροφοριών.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 w:val="24"/>
                <w:szCs w:val="24"/>
              </w:rPr>
              <w:t xml:space="preserve">Χρήση υλικού Υπεύθυνης Πολιτιστικών Θεμάτων και Μουσείου Φωτογραφίας.  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Καταγραφή και ταξινόμηση υλικού. Επεξεργασία στοιχείων, εξαγωγή συμπερασμάτων.  Φωτογράφιση. Δημιουργία φωτοϊστορίας. Λεζάντες.</w:t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Έκθεση.</w:t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20:25:00Z</dcterms:created>
  <dc:creator>Quest User</dc:creator>
  <dc:description/>
  <cp:keywords/>
  <dc:language>en-US</dc:language>
  <cp:lastModifiedBy>ΛΙΤΣΑ</cp:lastModifiedBy>
  <cp:lastPrinted>2013-11-05T14:20:00Z</cp:lastPrinted>
  <dcterms:modified xsi:type="dcterms:W3CDTF">2015-09-30T20:53:00Z</dcterms:modified>
  <cp:revision>3</cp:revision>
  <dc:subject/>
  <dc:title/>
</cp:coreProperties>
</file>